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Komárom Város Önkormányzat Képviselő-testület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 Komáromi Építési Szabályzatról szóló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/2010. (II.19.) önkormányzati rendelet módosításá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1. számú rendezési terv módosítás során az Aranyember utca tervezett meghosszabbítását lehetővé tévő útszabályozás törlése történik. A módosítást az ott élők kérelmezték, az ő érdekeiket szolgá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  <w:tab/>
        <w:t>Gazdasági, költségvetés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zési terv módosításának költségét a Komárom 2070/2 hrsz-ú ingatlan tulajdonosai, mint kérelmezők viselik. Az Önkormányzatot a közterület kialakításához szükséges terület megvásárlásából adódó költségek terhel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  <w:tab/>
        <w:t>Környezeti és egészségügyi követk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épített környezetére pozitív hatással lesz a változás, mert a szabályozási elem törlésével a korábban útszabályozással érintett ingatlanok is beépíthetővé válnak. A módosításnak egészségügyi következménye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  <w:tab/>
        <w:t>Adminisztratív terheket befolyásoló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új szabályozás alkalmazása során minimálisan megnövekedhet a Főépítészi Csoport munkája, de a többlet teher nem jelentős. Városüzemeltetési és Városfejlesztési Osztály feladata a területvásárlás le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  <w:tab/>
        <w:t>A jogszabály módosításának szükségessége, a módosítás elmaradásának várható következm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ódosítás igényét a településrendezési eszközök felülvizsgálata során terveztük megtárgyalni, azonban a veszélyhelyzet miatt ennek eljárása lassabban halad, várhatóan 2021. év végére zárul le. Kérelmezők építési szándéka indokolta, hogy külön eljárásban folytassuk le a módosítást. Ezáltal lehetőségük nyílik a telek beép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A jogszabály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 alkalmazásához szükséges személyi, szervezeti, tárgyi és pénzügyi feltételek a Polgármesteri Hivatalban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  <w:tab/>
        <w:t>Adatvédelm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ben foglaltak végrehajtásának adatvédelmi hatása ninc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22:00Z</dcterms:created>
  <dc:creator>musiczaniko</dc:creator>
  <dc:description/>
  <cp:keywords/>
  <dc:language>en-US</dc:language>
  <cp:lastModifiedBy>Budai Márta</cp:lastModifiedBy>
  <cp:lastPrinted>2018-10-08T11:22:00Z</cp:lastPrinted>
  <dcterms:modified xsi:type="dcterms:W3CDTF">2020-12-18T10:02:00Z</dcterms:modified>
  <cp:revision>4</cp:revision>
  <dc:subject/>
  <dc:title>158 1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Melléklet</vt:lpwstr>
  </property>
  <property fmtid="{D5CDD505-2E9C-101B-9397-08002B2CF9AE}" pid="4" name="Napirendi pont">
    <vt:lpwstr>1383</vt:lpwstr>
  </property>
  <property fmtid="{D5CDD505-2E9C-101B-9397-08002B2CF9AE}" pid="5" name="Testületi ülés">
    <vt:lpwstr>138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